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561643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277092162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